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the Circulatory System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structure and function for elements of the circulatory system.  Knowledge of the inter-relationship of cells, tissues, and organs of the circulatory system.  Integration of the circulatory systems with other systems of the human body.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cture of organs of the circulatory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ssue types for the circulatory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Understand the functional details of the circulatory syste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ological components of the circulatory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the details of the circulatory sy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monstrate knowledge of the organs and structures of the circulatory system by successfully completing written tests and quizz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Relate the structure and function of tissues for the circulatory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Describe the characteristics of cells of the circulatory syste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is the major function of the circulatory system in the human bod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What are some auxiliary functions of circulatory system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How does the circulatory system integrate with other systems of the human body?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ll vertebrates possess circulatory systems leading students to a greater understanding of nature of vertebrat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Study of the human circulatory system will enable students to take an active role in any medical situations they encounter for themselves, friends, or relatives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Construct a three dimensional model of an assigned cell, complete a typed report outlining special characteristics of that cell, and giving an oral presentation of the information gathered for the clas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circulatory system information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the circulatory system through laboratory investigations using dissection and computer simulations.   Identify circulatory system structures through the use of anatomy software and models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Circulatory System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tomy Coloring Book sheets of the circulatory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Laboratory investigation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Reconstructed skeleton projec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organs, tissues, and cells in terms of structure and func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lab procedures and assessment of data gathered during investigations for critical thinking and problem solving involving the circulatory system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reconstructed skeleton.  Assessment of the student’s knowledge of the circulatory system and its relationship to other systems and its comparison with other students’ projec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the circulatory syste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17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18:00Z</dcterms:modified>
  <cp:revision>3</cp:revision>
  <dc:subject/>
  <dc:title>Assessment Planner Organizer – Unit</dc:title>
</cp:coreProperties>
</file>